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</w:t>
      </w:r>
      <w:r>
        <w:rPr/>
        <w:t xml:space="preserve">z siedzibą w 42 – 200 </w:t>
      </w:r>
      <w:r>
        <w:rPr>
          <w:b/>
          <w:iCs/>
        </w:rPr>
        <w:t>Częstochowa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, NIP ………., REGON…….., 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TextBodyIndent"/>
        <w:numPr>
          <w:ilvl w:val="0"/>
          <w:numId w:val="6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</w:t>
      </w:r>
      <w:r>
        <w:rPr>
          <w:b/>
          <w:szCs w:val="24"/>
        </w:rPr>
        <w:t>czasze grzejne w łącznej ilości 2 szt. dla Wydziału Matematyczno – Przyrodniczego, Akademii im. Jan Długosza w Częstochowie</w:t>
      </w:r>
      <w:r>
        <w:rPr>
          <w:szCs w:val="24"/>
        </w:rPr>
        <w:t xml:space="preserve">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6"/>
        </w:numPr>
        <w:spacing w:lineRule="auto" w:line="240"/>
        <w:jc w:val="both"/>
        <w:rPr/>
      </w:pPr>
      <w:r>
        <w:rPr/>
        <w:t>Wykonawca zapewnia, że przedmiot umowy będzie fabrycznie nowy, zgodny z  obowiązującymi normami, sprawny technicznie oraz przystosowany do użytkowania przez Zamawiającego.</w:t>
      </w:r>
    </w:p>
    <w:p>
      <w:pPr>
        <w:pStyle w:val="TextBody"/>
        <w:spacing w:lineRule="auto" w:line="240"/>
        <w:ind w:left="360" w:hanging="0"/>
        <w:jc w:val="both"/>
        <w:rPr/>
      </w:pPr>
      <w:r>
        <w:rPr/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Wykonawca zobowiązany jest dostarczyć przedmiot umowy określony w </w:t>
      </w:r>
      <w:r>
        <w:rPr>
          <w:rFonts w:cs="Courier New" w:ascii="Courier New" w:hAnsi="Courier New"/>
        </w:rPr>
        <w:t>§</w:t>
      </w:r>
      <w:r>
        <w:rPr/>
        <w:t xml:space="preserve"> 1 w terminie: </w:t>
      </w:r>
      <w:r>
        <w:rPr>
          <w:b/>
        </w:rPr>
        <w:t>w ciągu 21 dni licząc od dnia podpisania umowy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WWTekstpodstawowy2"/>
        <w:numPr>
          <w:ilvl w:val="0"/>
          <w:numId w:val="8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wszelkie koszty związane z pełną i prawidłową realizacją przedmiotu umowy , w tym koszty opakowania, transportu (w tym ewentualnego ubezpieczenia), wniesienia i rozładunku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przedmiotu umowy, koszty wykonywania obowiązków w ramach rękojmi i gwarancji,  wszelkie opłaty graniczne o ile występują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zrealizowaniu całości przedmiotu umowy i podpisaniu protokołu odbioru bez zastrzeżeń Wykonawca wystawi faktur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8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>
          <w:i w:val="false"/>
          <w:i w:val="false"/>
          <w:iCs/>
          <w:szCs w:val="24"/>
        </w:rPr>
      </w:pPr>
      <w:r>
        <w:rPr>
          <w:i w:val="false"/>
          <w:iCs/>
          <w:szCs w:val="24"/>
        </w:rPr>
        <w:t>Warunki wykonania umowy</w:t>
      </w:r>
    </w:p>
    <w:p>
      <w:pPr>
        <w:pStyle w:val="Normal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>Termin i godzina dostawy zostanie uzgodniony przez Wykonawcę z Zamawiającym, z co najmniej 3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Miejsce realizacji przedmiotu zamówienia: Akademia im. Jana Długosza w Częstochowie, Wydział Matematyczno – Przyrodniczy, Instytut Chemii, Ochrony Środowiska i Biotechnologii, Al. Armii Krajowej 13/15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Realizacja przedmiotu zamówienia i odbiór przedmiotu umowy przez Zamawiającego zostaną potwierdzone pisemnym protokołem odbioru przez obie strony umowy. Zamawiający upoważnia do odbioru przedmiotu umowy: …………………………………………. Tel. ……………………………………… adres e-mail ……………………………………………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udziela Zamawiającemu gwarancji na prawidłowe działanie przedmiotu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Termin gwarancji na przedmiot umowy wynosi: ………………… licząc od dnia podpisania protokołu odbioru bez zastrzeżeń. W okresie gwarancji dostarczone urządzenie i jego wyposażenie objęte są serwisem gwarancyjnym. Koszty świadczenia serwisu gwarancyjnego, napraw gwarancyjnych, w tym również koszty  ewentualnych przeglądów, transportu urządzenia zostały wkalkulowane w wynagrodzenie Wykonawcy, o którym mowa w § 3 pkt 1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ksem na nr ......................... lub poczta elektroniczną na adres e-mail: ………………………………….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 xml:space="preserve">Wykonawca zobowiązuje się usunąć wady i usterki ujawnione w terminie gwarancji niezwłocznie – nie później jednak niż w terminie 14 dni od daty otrzymania zgłoszenia, chyba że strony  uzgodnią inny termin.  </w:t>
      </w:r>
      <w:r>
        <w:rPr>
          <w:bCs/>
          <w:lang w:eastAsia="en-US"/>
        </w:rPr>
        <w:t xml:space="preserve">Czas reakcji serwisu na zgłoszenie wad, usterek nie może być dłuższy niż 3 dni od momentu zgłoszenia. </w:t>
      </w:r>
      <w:r>
        <w:rPr/>
        <w:t>W przypadku konieczności wywozu sprzętu do naprawy, Wykonawca zobowiązany jest odebrać urządzenie od Zamawiającego na własny koszt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zamówienia zawartym w SIWZ. Wymiana nastąpi nie później niż w ciągu  21 dni od dnia zawiadomienia przez Zamawiającego o awarii w trybie  określonym w punkcie 4 niniejszego paragrafu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 przypadku rozbieżności pomiędzy warunkami gwarancji zawartymi w kartach gwarancyjnych a zapisami umowy, strony wiążą postanowienia niniejszej umowy.</w:t>
      </w:r>
    </w:p>
    <w:p>
      <w:pPr>
        <w:pStyle w:val="Tekstpodstawowywcity3"/>
        <w:numPr>
          <w:ilvl w:val="0"/>
          <w:numId w:val="5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niewykonania lub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2"/>
        <w:widowControl/>
        <w:numPr>
          <w:ilvl w:val="0"/>
          <w:numId w:val="9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 xml:space="preserve">W razie wystąpienia opóźnienia w usunięciu wad, usterek w okresie rękojmi, gwarancji lub opóźnienia w wymianie przedmiotu umowy na nowy z powodu wad ujawnionych w okresie gwarancji Wykonawca zapłaci Zamawiającemu karę umowną w wysokości 0,5 % wynagrodzenia umownego brutto za każdy dzień opóźnienia, </w:t>
      </w:r>
      <w:r>
        <w:rPr>
          <w:i w:val="false"/>
          <w:szCs w:val="24"/>
        </w:rPr>
        <w:t>chyba że opóźnienie nastąpiło na skutek działań Zamawiającego</w:t>
      </w:r>
      <w:r>
        <w:rPr>
          <w:i w:val="false"/>
        </w:rPr>
        <w:t xml:space="preserve">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Strony mogą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>
        <w:i/>
        <w:i/>
        <w:sz w:val="16"/>
        <w:szCs w:val="16"/>
      </w:rPr>
    </w:pPr>
    <w:r>
      <w:rPr>
        <w:i/>
        <w:sz w:val="16"/>
        <w:szCs w:val="16"/>
      </w:rPr>
      <w:t>Dotyczy:</w:t>
    </w:r>
  </w:p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i/>
        <w:sz w:val="16"/>
        <w:szCs w:val="16"/>
      </w:rPr>
      <w:t>Postępowanie nr KZ-371/110/13 DOSTAWA CZASZ GRZEJNYCH DLA WYDZIAŁU MATEMATYCZNO - PRZYRODNICZEGO  AKADEMII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9:18:00Z</dcterms:created>
  <dc:creator>borad</dc:creator>
  <dc:description/>
  <cp:keywords/>
  <dc:language>en-US</dc:language>
  <cp:lastModifiedBy>abojarska</cp:lastModifiedBy>
  <cp:lastPrinted>2013-07-11T09:08:00Z</cp:lastPrinted>
  <dcterms:modified xsi:type="dcterms:W3CDTF">2013-08-28T09:18:00Z</dcterms:modified>
  <cp:revision>2</cp:revision>
  <dc:subject/>
  <dc:title>UMOWA/PROJEKT</dc:title>
</cp:coreProperties>
</file>